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7020528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65280522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801792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